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истическая информация о внешних экспертах ЕГЭ (база) </w:t>
      </w:r>
    </w:p>
    <w:p>
      <w:pPr>
        <w:pStyle w:val="Heading6"/>
        <w:ind w:left="57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57" w:right="57" w:hanging="0"/>
        <w:rPr>
          <w:b/>
          <w:b/>
        </w:rPr>
      </w:pPr>
      <w:r>
        <w:rPr>
          <w:b/>
        </w:rPr>
        <w:t xml:space="preserve">Таблиц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960"/>
        <w:gridCol w:w="2140"/>
      </w:tblGrid>
      <w:tr>
        <w:trPr>
          <w:trHeight w:val="2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left="57" w:right="57" w:hanging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экспертов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Общеобразовательные учрежд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Московский государственный университет им. М.В. Ломоносо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Московский педагогический государственный университ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Московский институт открытого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Московский городской педагогический университ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Национальный исследовательский ядерный университет «МИФ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оссийский университет дружбы народов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Государственный университет Высшая школа экономики (ГУ-ВШЭ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Московский гуманитарный педагогический институ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оссийская академия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Московский государственный областной университ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Московский авиационный институт (государственный технический университет)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Московский государственный институт международных отношений (Университет) МИД Росс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Российский государственный педагогический университет имени А. И. Герце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</w:rPr>
                <w:t xml:space="preserve">Московский государственный лингвистический университет </w:t>
              </w:r>
            </w:hyperlink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ругие 47 организаций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(по одному чел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ие эксперты ЕГЭ (баз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200"/>
        <w:gridCol w:w="1178"/>
        <w:gridCol w:w="1239"/>
        <w:gridCol w:w="1260"/>
        <w:gridCol w:w="1131"/>
        <w:gridCol w:w="1090"/>
      </w:tblGrid>
      <w:tr>
        <w:trPr>
          <w:trHeight w:val="58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Доктора нау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андидаты нау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Без учен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ставители от высшего образ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ставители от общего образ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е число экспертов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Физ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Хим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Иностранные язы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Инфор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% от общего числа экспер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4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53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7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right="57" w:hanging="0"/>
      <w:jc w:val="right"/>
      <w:outlineLvl w:val="5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7" w:right="57" w:hanging="0"/>
      <w:outlineLvl w:val="7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857A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munity.livejournal.com/msl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45:00Z</dcterms:created>
  <dc:creator>User</dc:creator>
  <dc:description/>
  <cp:keywords/>
  <dc:language>en-US</dc:language>
  <cp:lastModifiedBy>Зинина</cp:lastModifiedBy>
  <cp:lastPrinted>2011-01-19T11:12:00Z</cp:lastPrinted>
  <dcterms:modified xsi:type="dcterms:W3CDTF">2011-01-19T08:24:00Z</dcterms:modified>
  <cp:revision>3</cp:revision>
  <dc:subject/>
  <dc:title>Статистическая информация о внешних экспертах ЕГЭ (база) </dc:title>
</cp:coreProperties>
</file>